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FR"/>
        </w:rPr>
      </w:pPr>
      <w:r>
        <w:rPr>
          <w:rFonts w:cs="Arial Narrow" w:ascii="Arial Narrow" w:hAnsi="Arial Narrow"/>
          <w:b/>
          <w:bCs/>
          <w:sz w:val="28"/>
          <w:szCs w:val="28"/>
          <w:lang w:val="fr-FR"/>
        </w:rPr>
        <w:t>SUSPENDAREA CONTRACTULUI INDIVIDUAL DE MUNCA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sz w:val="28"/>
          <w:szCs w:val="28"/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lang w:val="fr-FR"/>
        </w:rPr>
        <w:t>S.C. 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EDIUL SOCIAL 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NR. TELEFON 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F / CUI 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13/ 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  <w:t> 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6"/>
          <w:szCs w:val="26"/>
        </w:rPr>
        <w:t>                                               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</w:rPr>
        <w:t>DECIZIA NR. .............. / ................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</w:rPr>
        <w:t>                       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lang w:val="fr-FR"/>
        </w:rPr>
        <w:t>de suspendare a contractului individual de munca nr............/.................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               </w:t>
      </w:r>
      <w:r>
        <w:rPr>
          <w:rFonts w:eastAsia="Arial Narrow"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sz w:val="22"/>
          <w:szCs w:val="22"/>
          <w:lang w:val="fr-FR"/>
        </w:rPr>
        <w:t>Avand in vedere .........................................,situatie in care contractul individual  de munca urmeaza a fi suspendat;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               </w:t>
      </w:r>
      <w:r>
        <w:rPr>
          <w:rFonts w:eastAsia="Arial Narrow"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In temeiul Legii nr.31/1990,cu privire la societatile comerciale,reprezentantul legal al SC .................... 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lang w:val="fr-FR"/>
        </w:rPr>
        <w:t> 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fr-FR"/>
        </w:rPr>
        <w:t>                                                           </w:t>
      </w:r>
      <w:r>
        <w:rPr>
          <w:rFonts w:eastAsia="Arial Narrow"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ECIDE :</w:t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6"/>
          <w:szCs w:val="26"/>
        </w:rPr>
        <w:t>           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Art.1 </w:t>
      </w:r>
      <w:r>
        <w:rPr>
          <w:rFonts w:cs="Arial Narrow" w:ascii="Arial Narrow" w:hAnsi="Arial Narrow"/>
          <w:sz w:val="22"/>
          <w:szCs w:val="22"/>
        </w:rPr>
        <w:t>Incepand cu data de ............................,contractul individual de munca nr. .............. / ................. al salariatului/ei, se suspenda in temeiul art. * din Codul Muncii.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2"/>
          <w:szCs w:val="22"/>
        </w:rPr>
        <w:t>               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val="fr-FR"/>
        </w:rPr>
        <w:t xml:space="preserve">Art.2 </w:t>
      </w:r>
      <w:r>
        <w:rPr>
          <w:rFonts w:cs="Arial Narrow" w:ascii="Arial Narrow" w:hAnsi="Arial Narrow"/>
          <w:sz w:val="22"/>
          <w:szCs w:val="22"/>
          <w:lang w:val="fr-FR"/>
        </w:rPr>
        <w:t>Prevederile prezentei decizii de suspendare urmeaza a fi executate si comunicate salariatului/ei si I.T.M. Constanta.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6"/>
          <w:szCs w:val="26"/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6"/>
          <w:szCs w:val="26"/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6"/>
          <w:szCs w:val="26"/>
          <w:lang w:val="fr-FR"/>
        </w:rPr>
        <w:t>           </w:t>
      </w:r>
      <w:r>
        <w:rPr>
          <w:rFonts w:eastAsia="Arial Narrow" w:cs="Arial Narrow" w:ascii="Arial Narrow" w:hAnsi="Arial Narrow"/>
          <w:sz w:val="26"/>
          <w:szCs w:val="26"/>
          <w:lang w:val="fr-FR"/>
        </w:rPr>
        <w:t xml:space="preserve"> </w:t>
      </w:r>
      <w:r>
        <w:rPr>
          <w:rFonts w:cs="Arial Narrow" w:ascii="Arial Narrow" w:hAnsi="Arial Narrow"/>
          <w:b/>
          <w:bCs/>
          <w:lang w:val="fr-FR"/>
        </w:rPr>
        <w:t>REPREZENTANT LEGAL,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lang w:val="fr-FR"/>
        </w:rPr>
        <w:t>           </w:t>
      </w:r>
      <w:r>
        <w:rPr>
          <w:rFonts w:eastAsia="Arial Narrow" w:cs="Arial Narrow" w:ascii="Arial Narrow" w:hAnsi="Arial Narrow"/>
          <w:b/>
          <w:bCs/>
          <w:lang w:val="fr-FR"/>
        </w:rPr>
        <w:t xml:space="preserve"> </w:t>
      </w:r>
      <w:r>
        <w:rPr>
          <w:rFonts w:cs="Arial Narrow" w:ascii="Arial Narrow" w:hAnsi="Arial Narrow"/>
          <w:b/>
          <w:bCs/>
          <w:lang w:val="fr-FR"/>
        </w:rPr>
        <w:t>(nume,prenume,samnatura,stampila societatii)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sz w:val="26"/>
          <w:szCs w:val="26"/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sz w:val="26"/>
          <w:szCs w:val="26"/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sz w:val="26"/>
          <w:szCs w:val="26"/>
          <w:lang w:val="fr-FR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 Narrow" w:cs="Arial Narrow" w:ascii="Arial Narrow" w:hAnsi="Arial Narrow"/>
          <w:b/>
          <w:bCs/>
          <w:sz w:val="26"/>
          <w:szCs w:val="26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>Dovada comunicarii: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lang w:val="fr-FR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rFonts w:eastAsia="Arial Narrow"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>Data si semnatura salariatului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lang w:val="fr-FR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rFonts w:eastAsia="Arial Narrow"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>sau confirmare de primire data postei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sz w:val="26"/>
          <w:szCs w:val="26"/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sz w:val="26"/>
          <w:szCs w:val="26"/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sz w:val="26"/>
          <w:szCs w:val="26"/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sz w:val="26"/>
          <w:szCs w:val="26"/>
          <w:lang w:val="fr-FR"/>
        </w:rPr>
        <w:t>*</w:t>
      </w:r>
      <w:r>
        <w:rPr>
          <w:rFonts w:cs="Arial Narrow" w:ascii="Arial Narrow" w:hAnsi="Arial Narrow"/>
          <w:lang w:val="fr-FR"/>
        </w:rPr>
        <w:t xml:space="preserve"> suspendarea prin acordul partilor –art.54 din Codul Muncii;suspendarea de drept –art.50 lit. a);i) din Codul Muncii;suspendarea din initiativa salariatului –art.51 lit.a);g) din Codul Muncii;suspendarea din initiativa angajatorului art.52 lit.a);e).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lang w:val="fr-FR"/>
        </w:rPr>
        <w:t>* in situatia suspendarii in conformitate cu art. 52 lit. d) din Codul Muncii,se va mentiona acordarea indemnizatiei salariale prevazute de art.53 din Codul Munci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62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5:39:00Z</dcterms:created>
  <dc:creator>Razvan</dc:creator>
  <dc:description/>
  <cp:keywords/>
  <dc:language>en-US</dc:language>
  <cp:lastModifiedBy>Monica</cp:lastModifiedBy>
  <dcterms:modified xsi:type="dcterms:W3CDTF">2010-01-23T15:39:00Z</dcterms:modified>
  <cp:revision>2</cp:revision>
  <dc:subject/>
  <dc:title>SUSPENDAREA CONTRACTULUI INDIVIDUAL DE MUNCA</dc:title>
</cp:coreProperties>
</file>